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12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02"/>
      </w:tblGrid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6-06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7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3525" cy="300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02-05-2017  </w:t>
            </w:r>
            <w:r>
              <w:rPr>
                <w:rFonts w:cs="Calibri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2260" cy="302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5480" cy="770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6" t="-226" r="-226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1515" cy="68453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8" t="-244" r="-238" b="-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7-18T06:41:13Z</dcterms:modified>
  <cp:revision>41</cp:revision>
  <dc:subject/>
  <dc:title>QUALITAT D´AIGÜES DE BANY - CALIDAD DE AGUAS DE BAÑO</dc:title>
</cp:coreProperties>
</file>